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zanowni Państw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przejmie informujemy, iż w związku z prowadzonymi pracami instalacyjnymi nowej wersji oprogramowania systemu CELINA w dniu 03.07.2014 r., w godzinach 06:30 - 07:00 nastąpi przerwa w dostępie do w/w Systemu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przerwie oraz o dokładnym terminie uruchomienia Systemu, będzie dostępna również na stronach internetowych: http://www.e-clo.pl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utrudnień dopuszcza się stosowanie procedury awaryjnej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a instalacja ma na celu poprawę funkcjonowania w/w System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http://www.e-clo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5/2014&#10;z dnia 01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7-01T11:54:00Z</dcterms:modified>
  <cp:revision>25</cp:revision>
  <dc:subject/>
  <dc:title>Szanowni Państwo</dc:title>
</cp:coreProperties>
</file>